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ar Grade 6 Teachers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eryone in your class is a leader for our tabloid da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losed in this package i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description of our da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5 station descrip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list of station leaders and their assigned station and their co-operating teachers na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worksheet to help our students know what they will be doing and what their responsibilities ar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 map of our fiel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ease have the leaders work at this assignment at the beginning of next week; so, we can answer any questions that they may hav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y hope is to have the leaders well prepared and ready to go by Thursday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ood luck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rbie Wa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ptember 10, 2003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20:43:00Z</dcterms:created>
  <dc:creator>Seven Oaks School Division No. 10</dc:creator>
  <dc:description/>
  <dc:language>en-US</dc:language>
  <cp:lastModifiedBy>Seven Oaks School Division No. 10</cp:lastModifiedBy>
  <cp:lastPrinted>2003-09-10T15:49:00Z</cp:lastPrinted>
  <dcterms:modified xsi:type="dcterms:W3CDTF">2003-09-10T20:52:00Z</dcterms:modified>
  <cp:revision>1</cp:revision>
  <dc:subject/>
  <dc:title>Dear Grade 6 Teachers,</dc:title>
</cp:coreProperties>
</file>